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HUMMY WITH DEAT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m getting too chumm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th Deat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re was a tim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found the creep repulsiv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'd hang aroun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d, how he'd hang aroun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couldn't insult that dummy!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tried. We all di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he'd just smile and stay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time I came to accept him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was always there on the edg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Just hanging aroun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ing his creepy self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lways that knowing smil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came to expect him ther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me of the other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t to palling around –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nt off wherever he wen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Now here of lat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find I'm sidling ov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eeking him out for chat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doesn't demand so muc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others demand a lo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nevertheles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feel I'm getting too chummy.</w:t>
      </w:r>
    </w:p>
    <w:p>
      <w:pPr>
        <w:pStyle w:val="Heading1"/>
        <w:jc w:val="center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7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06:00Z</dcterms:created>
  <dc:creator>Karlann Coughlin</dc:creator>
  <dc:description/>
  <dc:language>en-US</dc:language>
  <cp:lastModifiedBy>Karlann Coughlin</cp:lastModifiedBy>
  <dcterms:modified xsi:type="dcterms:W3CDTF">2010-03-23T00:11:00Z</dcterms:modified>
  <cp:revision>1</cp:revision>
  <dc:subject/>
  <dc:title>CHUMMY WITH DEATH</dc:title>
</cp:coreProperties>
</file>